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901165089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334743535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731255859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653576937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019517975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